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Karta pracy ucznia:</w:t>
      </w:r>
    </w:p>
    <w:p>
      <w:pPr>
        <w:pStyle w:val="Normal"/>
        <w:rPr>
          <w:color w:val="000000"/>
        </w:rPr>
      </w:pPr>
      <w:r>
        <w:rPr>
          <w:color w:val="000000"/>
        </w:rPr>
        <w:t>Zadanie 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 podstawie obejrzanej prezentacji określ rolę kryteriów estetycznych w teoriach budowy Wszechświata. Pomogą Ci w tym różne określenia, znajdujące się poniżej. Spośród wszystkich wybierz takie (w dowolnej ilości), które według Ciebie najlepiej opisują to, czym kierowali się twórcy poszczególnych teorii i wpisz je w odpowiednie miejsce przy każdej z nich. Następnie w trzech zdaniach opisz, jaką role spełniały kryteria estetyczne w zmieniających się na przestrzeni wieków teoriach budowy Wszechświa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727700" cy="342900"/>
                <wp:effectExtent l="5080" t="5715" r="127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343080"/>
                        </a:xfrm>
                        <a:prstGeom prst="rightArrow">
                          <a:avLst>
                            <a:gd name="adj1" fmla="val 50000"/>
                            <a:gd name="adj2" fmla="val 4173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0pt;margin-top:1pt;width:450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1940</wp:posOffset>
                </wp:positionH>
                <wp:positionV relativeFrom="paragraph">
                  <wp:posOffset>429895</wp:posOffset>
                </wp:positionV>
                <wp:extent cx="2165350" cy="1600200"/>
                <wp:effectExtent l="5080" t="698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65400" cy="1600200"/>
                        </a:xfrm>
                        <a:custGeom>
                          <a:avLst/>
                          <a:gdLst>
                            <a:gd name="textAreaLeft" fmla="*/ 0 w 1227600"/>
                            <a:gd name="textAreaRight" fmla="*/ 1227960 w 1227600"/>
                            <a:gd name="textAreaTop" fmla="*/ 0 h 907200"/>
                            <a:gd name="textAreaBottom" fmla="*/ 90756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-22.25pt;margin-top:33.85pt;width:170.45pt;height:125.95pt;mso-wrap-style:none;v-text-anchor:middle;rotation:27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3375</wp:posOffset>
                </wp:positionH>
                <wp:positionV relativeFrom="paragraph">
                  <wp:posOffset>429895</wp:posOffset>
                </wp:positionV>
                <wp:extent cx="2165350" cy="1600200"/>
                <wp:effectExtent l="5080" t="698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65400" cy="1600200"/>
                        </a:xfrm>
                        <a:custGeom>
                          <a:avLst/>
                          <a:gdLst>
                            <a:gd name="textAreaLeft" fmla="*/ 0 w 1227600"/>
                            <a:gd name="textAreaRight" fmla="*/ 1227960 w 1227600"/>
                            <a:gd name="textAreaTop" fmla="*/ 0 h 907200"/>
                            <a:gd name="textAreaBottom" fmla="*/ 90756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25pt;margin-top:33.85pt;width:170.45pt;height:125.95pt;mso-wrap-style:none;v-text-anchor:middle;rotation:27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9325</wp:posOffset>
                </wp:positionH>
                <wp:positionV relativeFrom="paragraph">
                  <wp:posOffset>429895</wp:posOffset>
                </wp:positionV>
                <wp:extent cx="2165350" cy="1600200"/>
                <wp:effectExtent l="5080" t="698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65400" cy="1600200"/>
                        </a:xfrm>
                        <a:custGeom>
                          <a:avLst/>
                          <a:gdLst>
                            <a:gd name="textAreaLeft" fmla="*/ 0 w 1227600"/>
                            <a:gd name="textAreaRight" fmla="*/ 1227960 w 1227600"/>
                            <a:gd name="textAreaTop" fmla="*/ 0 h 907200"/>
                            <a:gd name="textAreaBottom" fmla="*/ 90756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75pt;margin-top:33.85pt;width:170.45pt;height:125.95pt;mso-wrap-style:none;v-text-anchor:middle;rotation:27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550</wp:posOffset>
                </wp:positionH>
                <wp:positionV relativeFrom="paragraph">
                  <wp:posOffset>281305</wp:posOffset>
                </wp:positionV>
                <wp:extent cx="118745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Starożytnoś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7pt;mso-wrap-distance-left:9.05pt;mso-wrap-distance-right:9.05pt;mso-wrap-distance-top:0pt;mso-wrap-distance-bottom:0pt;margin-top:22.15pt;mso-position-vertical-relative:text;margin-left: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Starożytnoś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0</wp:posOffset>
                </wp:positionH>
                <wp:positionV relativeFrom="paragraph">
                  <wp:posOffset>281305</wp:posOffset>
                </wp:positionV>
                <wp:extent cx="11176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rzewrót kopernikań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36pt;mso-wrap-distance-left:9.05pt;mso-wrap-distance-right:9.05pt;mso-wrap-distance-top:0pt;mso-wrap-distance-bottom:0pt;margin-top:22.15pt;mso-position-vertical-relative:text;margin-left:1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rzewrót kopernikań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1300</wp:posOffset>
                </wp:positionH>
                <wp:positionV relativeFrom="paragraph">
                  <wp:posOffset>281305</wp:posOffset>
                </wp:positionV>
                <wp:extent cx="11176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spółczesnoś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27pt;mso-wrap-distance-left:9.05pt;mso-wrap-distance-right:9.05pt;mso-wrap-distance-top:0pt;mso-wrap-distance-bottom:0pt;margin-top:22.15pt;mso-position-vertical-relative:text;margin-left:3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spółczesnoś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32"/>
          <w:szCs w:val="32"/>
        </w:rPr>
        <w:t>harmonia, logika, fizyka, piękno, mechanika, porządek, nauka, religia, geometria, strach, zachwyt, doskonałość, symetria, mechanika</w:t>
      </w:r>
    </w:p>
    <w:p>
      <w:pPr>
        <w:pStyle w:val="Normal"/>
        <w:spacing w:lineRule="auto" w:line="48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  <w:t>Zadanie 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 przeprowadzonej symulacji zastanów się nad tym, jakie są plusy i minusy procesu urbanizacji. Wypisz kilka z nich w tabelce. Czy potrafisz wskazać uniwersalne tendencje dotyczące rozwoju miasta, które zostały zaobserwowane w trakcie symulacji? Opisz je krótko we wnioskach. Następnie zastanów się, jak zmiany zachodzące w poszczególnych etapach urbanizacji wpłynęły na środowisko naturalne i krajobraz. Jaki typ krajobrazu prezentują poszczególne etapy urbanizacji? W odpowiedzi na to pytanie pomoże Ci schematyczny wykres, który znajdziesz poniż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332"/>
        <w:gridCol w:w="4332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lusy urbanizacji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Minusy urbanizacji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niosek 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60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color w:val="000000"/>
        </w:rPr>
      </w:pPr>
      <w:r>
        <w:rPr>
          <w:color w:val="000000"/>
        </w:rPr>
        <w:t>Wniosek 2</w:t>
      </w:r>
    </w:p>
    <w:p>
      <w:pPr>
        <w:pStyle w:val="Normal"/>
        <w:spacing w:lineRule="auto" w:line="60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color w:val="000000"/>
        </w:rPr>
      </w:pPr>
      <w:r>
        <w:rPr>
          <w:color w:val="000000"/>
        </w:rPr>
        <w:t>Wniosek 3</w:t>
      </w:r>
    </w:p>
    <w:p>
      <w:pPr>
        <w:pStyle w:val="Normal"/>
        <w:spacing w:lineRule="auto" w:line="60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Środowisko geograficzne składa się z elementów przyrodniczych i antropogenicznych. W zależności od ich wzajemnego udziału tworzy się określony typ krajobrazu, zgodnie z poniższym wykresem.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8050</wp:posOffset>
                </wp:positionH>
                <wp:positionV relativeFrom="paragraph">
                  <wp:posOffset>46990</wp:posOffset>
                </wp:positionV>
                <wp:extent cx="0" cy="262890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3.7pt" to="71.5pt,21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8050</wp:posOffset>
                </wp:positionH>
                <wp:positionV relativeFrom="paragraph">
                  <wp:posOffset>7620</wp:posOffset>
                </wp:positionV>
                <wp:extent cx="3632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0.6pt" to="357.4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0250</wp:posOffset>
                </wp:positionH>
                <wp:positionV relativeFrom="paragraph">
                  <wp:posOffset>7620</wp:posOffset>
                </wp:positionV>
                <wp:extent cx="0" cy="2057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0.6pt" to="357.5pt,16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8050</wp:posOffset>
                </wp:positionH>
                <wp:positionV relativeFrom="paragraph">
                  <wp:posOffset>7620</wp:posOffset>
                </wp:positionV>
                <wp:extent cx="3632200" cy="20574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204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0.6pt" to="357.45pt,16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8050</wp:posOffset>
                </wp:positionH>
                <wp:positionV relativeFrom="paragraph">
                  <wp:posOffset>7620</wp:posOffset>
                </wp:positionV>
                <wp:extent cx="3632200" cy="2057400"/>
                <wp:effectExtent l="19050" t="8255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2040" cy="205740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red" stroked="t" o:allowincell="f" style="position:absolute;margin-left:71.5pt;margin-top:0.6pt;width:285.95pt;height:161.95pt;flip:x;mso-wrap-style:none;v-text-anchor:middle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8050</wp:posOffset>
                </wp:positionH>
                <wp:positionV relativeFrom="paragraph">
                  <wp:posOffset>7620</wp:posOffset>
                </wp:positionV>
                <wp:extent cx="3632200" cy="2057400"/>
                <wp:effectExtent l="5080" t="5715" r="1905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2040" cy="2057400"/>
                        </a:xfrm>
                        <a:prstGeom prst="rtTriangl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71.5pt;margin-top:0.6pt;width:285.95pt;height:161.95pt;flip:y;mso-wrap-style:none;v-text-anchor:middle" type="_x0000_t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7150</wp:posOffset>
                </wp:positionH>
                <wp:positionV relativeFrom="paragraph">
                  <wp:posOffset>236220</wp:posOffset>
                </wp:positionV>
                <wp:extent cx="1397000" cy="5715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ZYRODNICZ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45pt;mso-wrap-distance-left:9.05pt;mso-wrap-distance-right:9.05pt;mso-wrap-distance-top:0pt;mso-wrap-distance-bottom:0pt;margin-top:18.6pt;mso-position-vertical-relative:text;margin-left:1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LE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ZYRODNICZ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00</wp:posOffset>
                </wp:positionH>
                <wp:positionV relativeFrom="paragraph">
                  <wp:posOffset>1418590</wp:posOffset>
                </wp:positionV>
                <wp:extent cx="46101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11.7pt" to="417.95pt,1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75</wp:posOffset>
                </wp:positionH>
                <wp:positionV relativeFrom="paragraph">
                  <wp:posOffset>1079500</wp:posOffset>
                </wp:positionV>
                <wp:extent cx="1715135" cy="3498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rajobraz pierwotn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.25pt;margin-top:85pt;width:135pt;height:27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rajobraz pierwotny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3175</wp:posOffset>
                </wp:positionH>
                <wp:positionV relativeFrom="paragraph">
                  <wp:posOffset>1079500</wp:posOffset>
                </wp:positionV>
                <wp:extent cx="1715135" cy="3498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rajobraz  naturaln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0.25pt;margin-top:85pt;width:135pt;height:27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rajobraz  naturalny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0775</wp:posOffset>
                </wp:positionH>
                <wp:positionV relativeFrom="paragraph">
                  <wp:posOffset>1079500</wp:posOffset>
                </wp:positionV>
                <wp:extent cx="1715135" cy="3498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rajobraz  kulturow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8.25pt;margin-top:85pt;width:135pt;height:27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rajobraz  kulturowy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48075</wp:posOffset>
                </wp:positionH>
                <wp:positionV relativeFrom="paragraph">
                  <wp:posOffset>1079500</wp:posOffset>
                </wp:positionV>
                <wp:extent cx="1715135" cy="3498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rajobraz zdewastowan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7.25pt;margin-top:85pt;width:135pt;height:27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rajobraz zdewastowany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4150</wp:posOffset>
                </wp:positionH>
                <wp:positionV relativeFrom="paragraph">
                  <wp:posOffset>618490</wp:posOffset>
                </wp:positionV>
                <wp:extent cx="1466850" cy="6858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EMEN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NTROPOGENICZ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54pt;mso-wrap-distance-left:9.05pt;mso-wrap-distance-right:9.05pt;mso-wrap-distance-top:0pt;mso-wrap-distance-bottom:0pt;margin-top:48.7pt;mso-position-vertical-relative:text;margin-left:2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LEMENT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NTROPOGENI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1:46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5-12T16:24:00Z</dcterms:modified>
  <cp:revision>50</cp:revision>
  <dc:subject/>
  <dc:title>Scenariusz lekcji, </dc:title>
</cp:coreProperties>
</file>